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74520</wp:posOffset>
            </wp:positionH>
            <wp:positionV relativeFrom="paragraph">
              <wp:posOffset>-45720</wp:posOffset>
            </wp:positionV>
            <wp:extent cx="914400" cy="86296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8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 ชว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ท</w:t>
      </w:r>
      <w:r>
        <w:rPr>
          <w:rFonts w:cs="TH SarabunPSK" w:ascii="TH SarabunPSK" w:hAnsi="TH SarabunPSK"/>
          <w:sz w:val="32"/>
          <w:szCs w:val="32"/>
        </w:rPr>
        <w:t xml:space="preserve">.2/9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บ้านหารเทา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รุงราษฎร์ดำเนิ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ตำบลหารเทา  อำเภอปากพะยู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พัทลุง   </w:t>
      </w:r>
      <w:r>
        <w:rPr>
          <w:rFonts w:cs="TH SarabunPSK" w:ascii="TH SarabunPSK" w:hAnsi="TH SarabunPSK"/>
          <w:sz w:val="32"/>
          <w:szCs w:val="32"/>
        </w:rPr>
        <w:t>93120</w:t>
      </w:r>
    </w:p>
    <w:p>
      <w:pPr>
        <w:pStyle w:val="Heading6"/>
        <w:spacing w:before="120" w:after="0"/>
        <w:ind w:left="3600" w:hanging="0"/>
        <w:jc w:val="left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 xml:space="preserve">13  </w:t>
      </w:r>
      <w:r>
        <w:rPr>
          <w:rFonts w:ascii="TH SarabunPSK" w:hAnsi="TH SarabunPSK" w:cs="TH SarabunPSK"/>
        </w:rPr>
        <w:t xml:space="preserve">ธันวาคม  </w:t>
      </w:r>
      <w:r>
        <w:rPr>
          <w:rFonts w:cs="TH SarabunPSK" w:ascii="TH SarabunPSK" w:hAnsi="TH SarabunPSK"/>
        </w:rPr>
        <w:t>2556</w:t>
      </w:r>
    </w:p>
    <w:p>
      <w:pPr>
        <w:pStyle w:val="Heading4"/>
        <w:spacing w:before="120" w:after="1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 ขอเชิญคณะกรรมการบริหารชมรมครูวิทยาศาสตร์พัทลุง เขต </w:t>
      </w:r>
      <w:r>
        <w:rPr>
          <w:rFonts w:cs="TH SarabunPSK" w:ascii="TH SarabunPSK" w:hAnsi="TH SarabunPSK"/>
        </w:rPr>
        <w:t>2</w:t>
      </w:r>
      <w:r>
        <w:rPr>
          <w:rFonts w:ascii="TH SarabunPSK" w:hAnsi="TH SarabunPSK" w:cs="TH SarabunPSK"/>
        </w:rPr>
        <w:t>และสมาชิกชมรมฯ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เข้าร่วม</w:t>
      </w:r>
      <w:r>
        <w:rPr>
          <w:rFonts w:ascii="TH SarabunPSK" w:hAnsi="TH SarabunPSK" w:cs="TH SarabunPSK"/>
        </w:rPr>
        <w:t>ประชุม</w:t>
      </w:r>
    </w:p>
    <w:p>
      <w:pPr>
        <w:pStyle w:val="Heading4"/>
        <w:spacing w:before="120" w:after="120"/>
        <w:rPr/>
      </w:pPr>
      <w:r>
        <w:rPr>
          <w:rFonts w:ascii="TH SarabunPSK" w:hAnsi="TH SarabunPSK" w:cs="TH SarabunPSK"/>
        </w:rPr>
        <w:t>เรียน  ผู้อำนวยการโรงเรียนในสังกัดสพ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พัทลุง เขต </w:t>
      </w:r>
      <w:r>
        <w:rPr>
          <w:rFonts w:cs="TH SarabunPSK" w:ascii="TH SarabunPSK" w:hAnsi="TH SarabunPSK"/>
        </w:rPr>
        <w:t>2</w:t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สิ่งที่ส่งมาด้วย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ายชื่อคณะกรรมการบริหารชมรมฯ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ชมรมครูวิทยาศาสตร์พัทลุง เขต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กำหน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ชุมคณะกรรมการบริหารชมรมครูวิทยาศาสตร์ พัทลุง เขต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สมาชิกชมรมครูวิทยาศาสตร์พัทลุงเขต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หารือแนวปฏิบัติของชมรม และดำเนินการเลือกประธานชมรมและคณะกรรมการบริหารชม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ใหม่ 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อังค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6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.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็นต้นไป ณ ห้องประชุมโรงเรียนบ้านแม่ขรี </w:t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ยังผู้อำนวยการโรงเรียนอนุญาตให้คณะกรรมการบริหารชมรมฯ</w:t>
      </w:r>
      <w:r>
        <w:rPr>
          <w:rFonts w:ascii="TH SarabunPSK" w:hAnsi="TH SarabunPSK" w:cs="TH SarabunPSK"/>
          <w:sz w:val="32"/>
          <w:sz w:val="32"/>
          <w:szCs w:val="32"/>
        </w:rPr>
        <w:t>และสมาชิกชมรมฯ</w:t>
      </w:r>
      <w:r>
        <w:rPr>
          <w:rFonts w:ascii="TH SarabunPSK" w:hAnsi="TH SarabunPSK" w:cs="TH SarabunPSK"/>
          <w:sz w:val="32"/>
          <w:sz w:val="32"/>
          <w:szCs w:val="32"/>
        </w:rPr>
        <w:t>ที่เป็นบุคลากรในโรงเรียนของท่านเข้าร่วมประชุมโดยพร้อมเพรียงกัน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ทราบและขอความอนุเคราะห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445</wp:posOffset>
            </wp:positionV>
            <wp:extent cx="1123950" cy="49530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ธนู  บุญกสินธ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ชมรมครูวิทยาศาสตร์ พัทลุง เขต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>. 084 7489414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รายชื่อคณะกรรมการบริหารชมรมครูวิทยาศาสตร์พัทลุง เขต </w:t>
      </w:r>
      <w:r>
        <w:rPr>
          <w:rFonts w:cs="TH SarabunPSK" w:ascii="TH SarabunPSK" w:hAnsi="TH SarabunPSK"/>
          <w:b/>
          <w:bCs/>
          <w:sz w:val="40"/>
          <w:szCs w:val="40"/>
        </w:rPr>
        <w:t>2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08"/>
        <w:gridCol w:w="2693"/>
        <w:gridCol w:w="1974"/>
        <w:gridCol w:w="12"/>
        <w:gridCol w:w="1417"/>
      </w:tblGrid>
      <w:tr>
        <w:trPr>
          <w:trHeight w:val="525" w:hRule="atLeast"/>
        </w:trPr>
        <w:tc>
          <w:tcPr>
            <w:tcW w:w="1020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 สกุ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ำแหน่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รงเรียน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ในชมรม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โทรศัพท์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ธนู  บุญกสินธ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หารเท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847489414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วัสดิ์  จอมนุ้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น้ำต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งประธาน 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895975541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พิทักษ์  เทพชน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แม่ขร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งประธาน 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847505368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มาโนช  หมานมาน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ค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ระธาน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898760750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ะดิษฐ์  วงศ์เติ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เกาะหมา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งประธาน 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801404318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ผ่องพรรณ  โหดสุ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ท่าลาด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ระธาน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870205378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ปิ่นมณี  แดงช่ว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อนุบาลบางแก้ว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ระธาน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849992879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หวันสะหระ  สว่างนิพันธ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อนุบาลปากพะยูน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คม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878998534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จิรา  นิติโชต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ทุ่งนาร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คม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อุมาพร  หนูกลิ่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วัดควนประกอ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คม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นัยนา  เพชรตี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อนุบาลปากพะยูน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สัมพันธ์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817668925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กุลภัสสร์   บัวมา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รงเรียนอนุบาลป่าบอน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สัมพันธ์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วีระ  พลเพช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แม่ขร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สัมพันธ์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ุธาสินี  เกษตรสุนท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ทอนตรน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สัมพันธ์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ยินดี  สันติกุ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วัดท่าควาย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สัมพันธ์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เสาวลักษณ์  ปานศิร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วัดควนโ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สัมพันธ์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เฉลา  รักเกต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ด่านโลด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802961494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ปราณี  อุดมรัตน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วัดพังกิ่ง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ุดา  ถูกจิตร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ท่าลาด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จุติมา  เส็นหล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ต้นสน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862932418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เสริมสุข  วิบูลย์กาญจน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วัดโคกตะเคียน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862851020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มงคล  สุริยวงศ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ปากพะยูน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อาทีป  แก้วว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แม่ขรี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ชาการ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92933186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ุไหวเหราะ  สันหรี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หาดไข่เต่า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ชา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ณพิชญา    สมพงศ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วัดโคกตะเคียน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ชา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งบ  แสงจ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สำนักสงฆ์ห้วยเรือ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ชา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899742499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ถนอม  อินทสร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แหลมดิน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ชา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ละเอียด  ลักษณ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วัดแตร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รัญญิ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848619675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ละม้าย  ไมตรีจ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ควนพระสาครินทร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รัญญิ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ุทัศนา  ตุลยนิตย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ด่านโลด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รัญญิ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817672298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จิตรา  ขุนจันทร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โหล๊ะหาร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ทะเบีย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มใจ  ขาวน้อ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วัดป่าบอนต่ำ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ทะเบีย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พรพนา  ช่วยบุญส่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วัดฝาละมี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ทะเบีย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819638487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จันทนา  เส็นติร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โหล๊ะหาร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ทะเบีย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สุปราณี  หีมเขีย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โหล๊ะหาร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ทะเบีย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เพ็ญศรี  โอฬาร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วัดหวั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นิคม  ช่วยพิชั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วัดแหลมจองถนน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ำนวย  แก้วพู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ม่วงทวน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ชนิสรา  พยัคพันธ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ควนอินนอโม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810951219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ปาริชาติ  ยานนะวิมุ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อนุบาลบางแก้ว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เบญญา  สุขบั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อนุบาลป่าบอน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พงศ์ศักดิ์  สุพรรณชนะบุร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วัดหวั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เทคนิค  หนูเส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หารเทา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นุ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บุญตา  ธรรมศร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หนองธ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เลขานุ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895965993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มพร  ราชสงค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อนุบาลปากพะยูน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เลขานุ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812777929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พรศักดิ์  บุญยั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วัดดอนประดู่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รึกษ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าทร  จันทร์แด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ทลุง เข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รึกษ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ngsana New" w:hAnsi="Angsana New" w:cs="Angsana New"/>
      <w:sz w:val="32"/>
      <w:szCs w:val="32"/>
    </w:rPr>
  </w:style>
  <w:style w:type="character" w:styleId="Style12">
    <w:name w:val="แบบอักษรของย่อหน้าเริ่มต้น"/>
    <w:qFormat/>
    <w:rPr/>
  </w:style>
  <w:style w:type="character" w:styleId="4">
    <w:name w:val="หัวเรื่อง 4 อักขระ"/>
    <w:basedOn w:val="Style12"/>
    <w:qFormat/>
    <w:rPr>
      <w:rFonts w:ascii="Angsana New" w:hAnsi="Angsana New" w:eastAsia="Times New Roman" w:cs="Angsana New"/>
      <w:sz w:val="32"/>
      <w:szCs w:val="32"/>
    </w:rPr>
  </w:style>
  <w:style w:type="character" w:styleId="6">
    <w:name w:val="หัวเรื่อง 6 อักขระ"/>
    <w:basedOn w:val="Style12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6:55:00Z</dcterms:created>
  <dc:creator>compaqCQ43</dc:creator>
  <dc:description/>
  <cp:keywords/>
  <dc:language>en-US</dc:language>
  <cp:lastModifiedBy>compaqCQ43</cp:lastModifiedBy>
  <dcterms:modified xsi:type="dcterms:W3CDTF">2013-12-16T01:30:00Z</dcterms:modified>
  <cp:revision>12</cp:revision>
  <dc:subject/>
  <dc:title/>
</cp:coreProperties>
</file>